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nta y Nuev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 Groups of 4, 5, or 6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 Two decks of cards per group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.  Purpose – PRACTICE SPANISH NUMBERS; last player with cards to play wins the gam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4.  Shuffle two decks together.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  Deal 5 cards to each player.  Put the rest of the cards in the center as a draw pil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 Value of cards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Ace = 1</w:t>
        <w:tab/>
        <w:tab/>
        <w:tab/>
        <w:t>10 = (- 10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2 = 2</w:t>
        <w:tab/>
        <w:tab/>
        <w:tab/>
        <w:t>J = 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3 = 3</w:t>
        <w:tab/>
        <w:tab/>
        <w:tab/>
        <w:t>Q = 1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4 = 0 (reverse order)</w:t>
        <w:tab/>
        <w:t>K = 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5 = 5</w:t>
        <w:tab/>
        <w:tab/>
        <w:tab/>
        <w:t>Joker = 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6 = 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7 = 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8 = 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9 = 99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 First player puts down a card face up and says the value of the card in Spanish.  Player 2 puts down another card and adds its value to the previous card.  The players ALWAYS draw a card after they have put down a card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 Object of the game is not to go over “99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3:59:00Z</dcterms:created>
  <dc:creator>mknobbe</dc:creator>
  <dc:description/>
  <cp:keywords/>
  <dc:language>en-US</dc:language>
  <cp:lastModifiedBy>mknobbe</cp:lastModifiedBy>
  <cp:lastPrinted>2007-04-04T12:42:00Z</cp:lastPrinted>
  <dcterms:modified xsi:type="dcterms:W3CDTF">2009-06-08T18:57:00Z</dcterms:modified>
  <cp:revision>2</cp:revision>
  <dc:subject/>
  <dc:title>Noventa y Nueve</dc:title>
</cp:coreProperties>
</file>